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95152822"/>
            <w:bookmarkStart w:id="1" w:name="__Fieldmark__0_269515282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95152822"/>
            <w:bookmarkStart w:id="3" w:name="__Fieldmark__1_269515282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95152822"/>
            <w:bookmarkStart w:id="5" w:name="__Fieldmark__2_269515282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95152822"/>
            <w:bookmarkStart w:id="7" w:name="__Fieldmark__3_269515282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95152822"/>
            <w:bookmarkStart w:id="9" w:name="__Fieldmark__4_269515282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95152822"/>
            <w:bookmarkStart w:id="11" w:name="__Fieldmark__5_269515282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95152822"/>
            <w:bookmarkStart w:id="13" w:name="__Fieldmark__6_269515282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95152822"/>
            <w:bookmarkStart w:id="15" w:name="__Fieldmark__7_269515282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